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Chvalovice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4,534– 16,75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intravilánu a extravilánu obce Chvalovice.</w:t>
      </w:r>
      <w:r>
        <w:rPr/>
        <w:t xml:space="preserve"> </w:t>
      </w:r>
      <w:r>
        <w:rPr>
          <w:b/>
        </w:rPr>
        <w:t xml:space="preserve">Začátek úseku od lávky pro pěší u první nemovitosti na levém břehu obce Chvalovice, konec úseku je u druhého mostu u sklepní uličky nad obcí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2216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8990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 (celkem 1899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Od lávky pro pěší u první nemovitosti na levém břehu obce Chvalovice po silniční most u obecního rybníku, ř.km 14,534-16,750o celkové délce (LB + PB) 2216 m a výměře cca 18990 m</w:t>
      </w:r>
      <w:r>
        <w:rPr>
          <w:vertAlign w:val="superscript"/>
        </w:rPr>
        <w:t>2</w:t>
      </w:r>
      <w:r>
        <w:rPr/>
        <w:t>. Pokos bude proveden v celém korytě včetně dna po obou březích 1,0 m za horní břehovou hranu, popř. po okraj souběžné asfaltové komunikace. Po obou březích se nachází výsadba.</w:t>
      </w:r>
    </w:p>
    <w:p>
      <w:pPr>
        <w:pStyle w:val="Normal"/>
        <w:jc w:val="both"/>
        <w:rPr/>
      </w:pPr>
      <w:r>
        <w:rPr/>
        <w:t>Použití mechanizace: 50% mulčovač na příkopovém rameni. 5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713595" cy="49549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3595" cy="495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33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0T07:33:00Z</dcterms:modified>
  <cp:revision>2</cp:revision>
  <dc:subject/>
  <dc:title>SEČENÍ BRNO – SVITAVA 2008</dc:title>
</cp:coreProperties>
</file>